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___ сессии Совета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__ созыв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___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8"/>
          <w:szCs w:val="28"/>
          <w:lang w:eastAsia="zh-CN"/>
        </w:rPr>
        <w:t xml:space="preserve">ПРОЕКТ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СОГЛАШЕНИЕ  № 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b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  <w:t xml:space="preserve">сельского поселения Темрюкского района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г. Темрюк</w:t>
        <w:tab/>
        <w:tab/>
        <w:tab/>
        <w:tab/>
        <w:tab/>
        <w:tab/>
        <w:t xml:space="preserve">                       ___  ___________  2024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Администрация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, в лице главы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сельского поселения Темрюкского района Титаренко Александра Григорьевича, действующего на основании Устава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и администрация муниципального образования Темрюкский район, в лице главы муниципального образования Темрюкский район Бабенкова Федора Викторовича, действующего на основании Устава муниципального образования Темрюкский район именуемые в дальнейшем – Стороны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, в соответствии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 решением _____ сессии Совета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ельского поселения Темрюкского района IV созыва от ______ г. № ____ «О передаче муниципальному образованию Темрюкский район к осуществлению части полномочий по решению вопросов местного значения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ельского поселения Темрюкского района 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»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, решением ______ сессии Совета муниципального образования Темрюкский район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VI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озыва от _______ г. № ____ «О принятии муниципальным образованием Темрюкский район к осуществлению части полномочий по решению вопросов местного значения отдельных муниципальных образований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», руководствуясь частью 4 статьи 15 Федерального закона от 6 октября 2003 г. № 131 – ФЗ «Об общих принципах организации местного самоуправления в Российской Федерации»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заключили соглашение 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(далее – Соглашение)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. Предмет соглаш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1.1. Администрация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сельского поселения Темрюкского района передает администрации муниципального образования Темрюкский район к осуществлению часть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Темрюкского района предусмотренных частью 3 статьи 14 Федерального закона от 6 октября 2003 г. № 131 - 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2. 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2.1. Администрация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обязуе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1.1. Обеспечивать своевременное и в полном объеме перечисление финансовых средств, предназначенных для исполнения переданных по настоящему Соглашению полномочий, в виде межбюджетных трансфертов из бюджета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ельского поселения Темрюкского района в бюджет муниципального образования Темрюкский район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1.2. Представлять в адрес администрации муниципального образования Темрюкский район документы и информацию, необходимую для осуществления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1.3. Оказывать содействие администрации муниципального образования Темрюкский район в разрешении вопросов, связанных с осуществлением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2. Администрация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ельского поселения Темрюкского района вправе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2.1. Осуществлять контроль за исполнением полномочий, использованием финансовых средств переданных для осуществления полномочий, предусмотренных пунктом 1.1.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3. Администрация муниципального образования Темрюкский район обязана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3.1. Осуществлять полномочия, переданные в соответствии с пунктом 1.1 настоящего Соглашения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 Администрация муниципального образования Темрюкский район вправе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1. Запрашивать у администрации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ель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поселения Темрюкского района информацию и документы, необходимые для осуществления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2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Дополнительно использовать для осуществления переданных, в соответствии с настоящим Соглашением, полномочий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 Темрюкский район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4.3.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существлять иные действия, не противоречащие действующему законодательству, направленные на осуществление переданных по настоящему Соглашению полномочий в соответствии с пунктом 1.1 настоящего Соглашения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3. Финансовое обеспечение на осуществление переданных полномоч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3.1. Финансовое обеспечение на осуществление переданных полномочий в соответствии с пунктом 1.1 настоящего Соглашения осуществляется за счет межбюджетных трансфертов, предоставляемых из бюджета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ельского поселения Темрюкского района в бюджет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3.2. Ежегодный объем межбюджетных трансфертов, предоставляемых из бюджета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сельского поселения Темрюкского района в бюджет муниципального образования Темрюкский район на осуществление части полномочий, предусмотренных пунктом 1.1 настоящего Соглашения, определяется в соответствии с Расчетом норматива по передаче администрации муниципального образования Темрюкский район части полномочий по решению вопросов местного значения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zh-CN"/>
        </w:rPr>
        <w:t xml:space="preserve">в части принятия решения о подготовке единого документа территориального планирования и градостроительного зонирования поселения, решения о подготовке изменений в единый документ территориального планирования и градостроительного зонирования поселения, подготовки и утверждении документов территориального планирования поселений, принятия решения о комплексном развитии территории, заключения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(приложение к настоящему Соглашению) и составляет: в 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zh-CN"/>
        </w:rPr>
        <w:t>2024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году –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33 3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тридцать три тысячи триста двадц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рублей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пеек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(приложение 1 к настоящему Соглашению),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zh-CN"/>
        </w:rPr>
        <w:t xml:space="preserve"> в 2025 году –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126 8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то двадцать шесть тысяч восемс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рублей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пеек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(приложение 2 к настоящему Соглашению)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Перечисление межбюджетных трансфертов за 2024 год осуществляется в течение 10 календарных дней с даты подписания Соглашения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3. Перечисление, начиная с 2025 года, межбюджетных трансфертов администрацией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сельского поселения Темрюкского района осуществляется путем перечисления денежных средств два раза в год: за первое полугодие до 15 января текущего года, за второе полугодие до 15 июля текущего года на следующие реквизиты администрации муниципального образования Темрюкский район: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ИНН 2352023878 КПП 235201001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УФК по Краснодарскому краю (Администрация муниципального образования Темрюкский район) (04183010960)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ЮЖНОЕ ГУ БАНКА РОССИИ//УФК по Краснодарскому краю</w:t>
        <w:br/>
        <w:t>г. Краснодар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Казначейский счет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zh-CN"/>
        </w:rPr>
        <w:t>0310064300000001180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ЕКС 40102810945370000010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БИК (ТОФК) 010349101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КТМО  0365100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КБК 90220240014050000150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4. При прекращении настоящего Соглашения администрация муниципального образования Темрюкский район возвращает администрации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полученные от нее денежные средства в объеме неисполненных обязательств в срок 10 рабочих дней с момента расторжения настоящего Соглашения.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 Срок осуществления полномочий, основания и порядок прекращения действия Соглаш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4.1. Соглашение заключено на период 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zh-CN"/>
        </w:rPr>
        <w:t>до 31 декабря 2028 г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2. Действие настоящего Соглашения может быть прекращено досрочно по следующим основаниям: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1) по соглашению сторон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2) в одностороннем порядке без обращения в суд в случае неисполнения или ненадлежащего исполнения одной из Сторон обязательств в соответствии с настоящим Соглашением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) в судебном порядке по основаниям предусмотренным действующим законодательством Российской Федераци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обязательным условием расторжения Соглашения в судебном порядке является досудебная процедура разрешения разногласий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) в случае не перечисления иных межбюджетных трансфертов в бюджет муниципального образования Темрюкский район в срок, установленный в п. 3.3 настоящего Соглаш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4.3. 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ечение 30 календарных дней с момента подписания Соглашения о расторжении или получении письменного уведомления о расторжении Соглашения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 Контроль за осуществлением полномочий, ответственность сторо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1. Стороны осуществляют контроль за исполнением передаваемых полномочий и за целевым использованием межбюджетных трансфертов, переданных для осуществления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Контроль осуществляется путем предоставления Сторонам по письменным запросам документов, отчетов и иной информации, связанных с исполнением переданных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2. Установление факта ненадлежащего осуществления (или неосуществления) администрацией муниципального образования Темрюкский район переданных ей полномочий, является основанием для одностороннего расторжения данного Соглашения. Расторжение Соглашения влечет за собой уплату неустойки в размере 0,01 % от суммы межбюджетных трансфертов за отчётный год, выделяемых из бюджета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 xml:space="preserve"> Старотитаровского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сельского поселения Темрюкского района на осуществление указанных полномочий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5.3. В случае неисполнения администрацией </w:t>
      </w:r>
      <w:r>
        <w:rPr>
          <w:rFonts w:cs="Times New Roman" w:ascii="Times New Roman" w:hAnsi="Times New Roman"/>
          <w:kern w:val="2"/>
          <w:sz w:val="28"/>
          <w:szCs w:val="28"/>
          <w:highlight w:val="lightGray"/>
          <w:lang w:eastAsia="zh-CN"/>
        </w:rPr>
        <w:t>Старотитаровского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 сельского поселения Темрюкского района вытекающих из настоящего Соглашения обязательств по предоставлению межбюджетных трансфертов в части переданных полномочий, администрация муниципального образования Темрюкский район вправе требовать расторжения данного Соглашения, уплаты неустойки в размере 0,01 % от суммы межбюджетных трансфертов за отчетный год, а также возмещения понесенных убытков в части не покрытой неустойкой.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4. 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5. Администрация муниципального образования Темрюкский район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Администрация муниципального образования Темрюкский район осуществляет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5.6. Сторона по настоящему Соглашению освобождается от ответственности, если неисполнение или ненадлежащее исполнение обязательств по настоящему Соглашению связано с препятствиями, возникшими не по её вине, или в результате наступления обстоятельств непреодолимой силы при условии уведомления другой Стороны о возникновении таких препятствий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 Заключительные положения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6.1. Настоящее Соглашение вступает в силу после его официального опубликования (обнародования) и действует </w:t>
      </w: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  <w:lang w:eastAsia="zh-CN"/>
        </w:rPr>
        <w:t>до 31 декабря 2028 г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2. 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3. В случае неисполнения или ненадлежащего исполнения вытекающих из настоящего Соглашения обязательств, Поселение вправе требовать досрочного прекращения данного Соглашения, возврата перечисленных межбюджетных трансфертов, за вычетом фактических расходов, подтвержденных документально, в 30-дневный срок с момента подписания Соглашения о прекращении или получения письменного уведомления о прекращении Соглаш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4. 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5. Настоящее Соглашение составлено в двух экземплярах, имеющих одинаковую юридическую силу (по одному экземпляру для каждой из Сторон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6.6. Администрации муниципального образования Темрюкский район официально опубликовать настоящее Соглашение.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  <w:t>7. Реквизиты и подписи стор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/>
        </w:rPr>
      </w:r>
    </w:p>
    <w:tbl>
      <w:tblPr>
        <w:tblW w:w="101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41"/>
        <w:gridCol w:w="4801"/>
        <w:gridCol w:w="146"/>
      </w:tblGrid>
      <w:tr>
        <w:trPr>
          <w:trHeight w:val="574" w:hRule="atLeast"/>
        </w:trPr>
        <w:tc>
          <w:tcPr>
            <w:tcW w:w="5223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Администрация муниципального образования Темрюк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юридический адрес: 353500, Краснодарский край, Темрюкский район, г. Темрюк, ул. Ленина, № 6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ИНН 2352023878 КПП 235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УФК по Краснодарскому краю (Администрация муниципального образования Темрюкский район) (04183010960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ЮЖНОЕ ГУ БАНКА РОССИИ//УФ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по Краснодарскому краю г. Краснодар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Казначейский счет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zh-CN"/>
              </w:rPr>
              <w:t>031006430000000118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ЕКС 4010281094537000001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БИК (ТОФК) 0103491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ОКТМО  03651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КБК 9022024001405000015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highlight w:val="lightGray"/>
                <w:lang w:eastAsia="zh-CN"/>
              </w:rPr>
              <w:t>Старотитаровского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юридический адрес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ИН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КП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Номер лицевого счета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Номер казначейского счет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ЕКС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Наименование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БИК (ТОФК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ОКТМО</w:t>
            </w:r>
          </w:p>
        </w:tc>
      </w:tr>
      <w:tr>
        <w:trPr>
          <w:trHeight w:val="551" w:hRule="atLeast"/>
        </w:trPr>
        <w:tc>
          <w:tcPr>
            <w:tcW w:w="5223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Темрюкский район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highlight w:val="lightGray"/>
                <w:lang w:eastAsia="zh-CN"/>
              </w:rPr>
              <w:t>Старотитаровского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сельского поселения Темрюкского района </w:t>
            </w:r>
          </w:p>
        </w:tc>
      </w:tr>
      <w:tr>
        <w:trPr>
          <w:trHeight w:val="291" w:hRule="atLeast"/>
        </w:trPr>
        <w:tc>
          <w:tcPr>
            <w:tcW w:w="50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94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50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____________________ /Ф.В. Бабенков/ </w:t>
            </w:r>
          </w:p>
        </w:tc>
        <w:tc>
          <w:tcPr>
            <w:tcW w:w="494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___/А.Г. Титаренко/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536" w:hRule="atLeast"/>
        </w:trPr>
        <w:tc>
          <w:tcPr>
            <w:tcW w:w="50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(подпись)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м.п.</w:t>
            </w:r>
          </w:p>
        </w:tc>
        <w:tc>
          <w:tcPr>
            <w:tcW w:w="494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(подпись)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>м.п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59:00Z</dcterms:created>
  <dc:creator>Софья Борисовна Бокарева</dc:creator>
  <dc:description/>
  <cp:keywords/>
  <dc:language>en-US</dc:language>
  <cp:lastModifiedBy>Софья Борисовна Бокарева</cp:lastModifiedBy>
  <cp:lastPrinted>2024-02-12T10:08:00Z</cp:lastPrinted>
  <dcterms:modified xsi:type="dcterms:W3CDTF">2024-02-12T07:08:00Z</dcterms:modified>
  <cp:revision>12</cp:revision>
  <dc:subject/>
  <dc:title/>
</cp:coreProperties>
</file>